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50 Jazz-Funk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8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1     2 1 1 2 3  -      4(6)   -      -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     1 1 1 1 1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3     1 1 1 1 1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    2 3 2 1 2  -      4(7)   5(10)  5(10)  5(10)  5(10)  5(10)  5(10)   5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8    2 2 2 2 1  -      5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9    3 3 3 3 2  -      -      5(14)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4    1 2 2 2 3  -      4(7)   5(10)  5(10)  5(10)  5(10)  5(10)  5(10)   5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6    3 2 3 3 2  -      -      5(13)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226"/>
        <w:gridCol w:w="1335"/>
        <w:gridCol w:w="789"/>
        <w:gridCol w:w="2641"/>
        <w:gridCol w:w="2423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маш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єзанце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йталюк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ник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гут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вч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тиркін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09:42:00Z</dcterms:created>
  <dc:creator>1</dc:creator>
  <dc:description/>
  <cp:keywords/>
  <dc:language>en-US</dc:language>
  <cp:lastModifiedBy>1</cp:lastModifiedBy>
  <dcterms:modified xsi:type="dcterms:W3CDTF">2026-01-25T14:50:00Z</dcterms:modified>
  <cp:revision>3</cp:revision>
  <dc:subject/>
  <dc:title>Всеукраїнські змагання з сучасних танців</dc:title>
</cp:coreProperties>
</file>